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88628228"/>
      <w:bookmarkEnd w:id="0"/>
      <w:r>
        <w:rPr/>
        <w:object w:dxaOrig="1961" w:dyaOrig="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11.9pt" filled="f" o:ole="">
            <v:imagedata r:id="rId3" o:title=""/>
          </v:shape>
          <o:OLEObject Type="Embed" ProgID="" ShapeID="ole_rId2" DrawAspect="Content" ObjectID="_702365693" r:id="rId2"/>
        </w:objec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sz w:val="40"/>
          <w:szCs w:val="40"/>
        </w:rPr>
        <w:t>ENCUESTA ANUAL DE HOGARES (EAH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>
          <w:rStyle w:val="Nfasisintenso"/>
          <w:rFonts w:cs="Century Gothic" w:ascii="Century Gothic" w:hAnsi="Century Gothic"/>
          <w:sz w:val="40"/>
          <w:szCs w:val="40"/>
        </w:rPr>
        <w:t>2011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Heading1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Heading1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>
          <w:rStyle w:val="Nfasisintenso"/>
          <w:rFonts w:cs="Century Gothic" w:ascii="Century Gothic" w:hAnsi="Century Gothic"/>
          <w:b/>
          <w:sz w:val="40"/>
          <w:szCs w:val="40"/>
        </w:rPr>
        <w:t>MANUAL DEL  SUBCOORDINADOR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>
          <w:rStyle w:val="Nfasisintenso"/>
        </w:rPr>
        <w:t xml:space="preserve">                              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b w:val="false"/>
          <w:i w:val="false"/>
        </w:rPr>
        <w:t>Dirección General de Estadística y Censo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b w:val="false"/>
          <w:i w:val="false"/>
        </w:rPr>
        <w:t xml:space="preserve">Ministerio de Hacienda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b w:val="false"/>
          <w:i w:val="false"/>
        </w:rPr>
        <w:t>Gobierno de la Ciudad de Buenos Air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tabs>
          <w:tab w:val="clear" w:pos="708"/>
          <w:tab w:val="left" w:pos="750" w:leader="none"/>
          <w:tab w:val="center" w:pos="5244" w:leader="none"/>
        </w:tabs>
        <w:rPr>
          <w:rFonts w:ascii="Century Gothic" w:hAnsi="Century Gothic" w:cs="Century Gothic"/>
          <w:bCs/>
          <w:iCs/>
          <w:color w:val="4F81BD"/>
        </w:rPr>
      </w:pPr>
      <w:r>
        <w:rPr>
          <w:rStyle w:val="Nfasisintenso"/>
          <w:rFonts w:cs="Century Gothic" w:ascii="Century Gothic" w:hAnsi="Century Gothic"/>
          <w:b w:val="false"/>
          <w:i w:val="false"/>
        </w:rPr>
        <w:tab/>
        <w:tab/>
        <w:t>PP ARIP-08 ANEXO 6- MANUAL DEL SUBCOORDINADOR EAH 2011</w:t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  <w:rFonts w:ascii="Century Gothic" w:hAnsi="Century Gothic" w:cs="Century Gothic"/>
          <w:bCs w:val="false"/>
          <w:iCs w:val="false"/>
          <w:color w:val="4F81BD"/>
        </w:rPr>
      </w:pPr>
      <w:r>
        <w:rPr>
          <w:rFonts w:cs="Century Gothic" w:ascii="Century Gothic" w:hAnsi="Century Gothic"/>
          <w:bCs w:val="false"/>
          <w:iCs w:val="false"/>
          <w:color w:val="4F81BD"/>
        </w:rPr>
      </w:r>
    </w:p>
    <w:p>
      <w:pPr>
        <w:pStyle w:val="Normal"/>
        <w:rPr>
          <w:rStyle w:val="Nfasisintenso"/>
        </w:rPr>
      </w:pPr>
      <w:r>
        <w:rPr/>
      </w:r>
    </w:p>
    <w:p>
      <w:pPr>
        <w:pStyle w:val="Citadestacada"/>
        <w:pBdr>
          <w:bottom w:val="single" w:sz="4" w:space="5" w:color="4F81BD"/>
        </w:pBdr>
        <w:ind w:left="0" w:right="936" w:hanging="0"/>
        <w:rPr/>
      </w:pPr>
      <w:r>
        <w:rPr>
          <w:rStyle w:val="Nfasisintenso"/>
          <w:b/>
        </w:rPr>
        <w:t>1.- Introducción y Objetivos de la encues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La Dirección General de Estadística y Censos de la Ciudad de Buenos Aires realizará, entre octubre y diciembre de 2011, la décima onda de la Encuesta Anual de Hogares.</w:t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u objetivo es la actualización de la información existente sobre la población residente en la Ciudad de Buenos Aires en lo que se refiere a su composición demográfica, su inserción en la producción de bienes y servicios, y la participación en su distribución. De esta manera se hace posible elaborar y delinear proyectos acordes con las necesidades, que brinden respuestas satisfactorias a las mismas, y propicien una mejor calidad de vi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n esta ocasión la  Dirección General de Estadística y Censos y en resultado de recomendaciones internacionales  sobre la importancia  de contar con datos cuantitativos que permitan conocer la problemática de la discapacidad y su entorno familiar, en que se incluirá un Modulo correspondiente a personas con Discapacidad.</w:t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</w:rPr>
      </w:pPr>
      <w:r>
        <w:rPr>
          <w:rStyle w:val="Nfasisintenso"/>
          <w:b/>
        </w:rPr>
        <w:t>2. Organigrama de la encuesta</w:t>
      </w:r>
    </w:p>
    <w:p>
      <w:pPr>
        <w:pStyle w:val="Textoindependiente2"/>
        <w:rPr>
          <w:rStyle w:val="Nfasisintenso"/>
          <w:rFonts w:ascii="Calibri" w:hAnsi="Calibri" w:cs="Calibri"/>
          <w:sz w:val="24"/>
        </w:rPr>
      </w:pPr>
      <w:r>
        <w:rPr/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oindependiente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AR"/>
        </w:rPr>
        <w:object w:dxaOrig="7182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85pt;height:196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14245046" r:id="rId4"/>
        </w:object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itadestacada"/>
        <w:pBdr>
          <w:bottom w:val="single" w:sz="4" w:space="5" w:color="4F81BD"/>
        </w:pBdr>
        <w:ind w:left="0" w:right="936" w:hanging="0"/>
        <w:rPr/>
      </w:pPr>
      <w:r>
        <w:rPr>
          <w:rStyle w:val="Nfasisintenso"/>
          <w:b/>
        </w:rPr>
        <w:t>3.- Responsabilidad de su tarea</w:t>
      </w:r>
    </w:p>
    <w:tbl>
      <w:tblPr>
        <w:tblW w:w="6320" w:type="dxa"/>
        <w:jc w:val="left"/>
        <w:tblInd w:w="19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958"/>
        <w:gridCol w:w="1707"/>
        <w:gridCol w:w="2791"/>
      </w:tblGrid>
      <w:tr>
        <w:trPr>
          <w:trHeight w:val="394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es-AR"/>
              </w:rPr>
              <w:t>SALIDA A CAMPO 2011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ORDE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RÉPLICA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PARTICIPACIÓN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MÓDULO DE DISCAPACIDAD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2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 xml:space="preserve">2°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19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4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°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Textoindependiente2"/>
        <w:spacing w:before="0" w:after="120"/>
        <w:ind w:left="567" w:right="567" w:hanging="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Los datos  recogidos son de carácter confidencial  y reservado y están amparados por el Secreto Estadístico que  establece Ley Nro. 17622/68</w:t>
      </w:r>
    </w:p>
    <w:p>
      <w:pPr>
        <w:pStyle w:val="Textoindependiente2"/>
        <w:numPr>
          <w:ilvl w:val="0"/>
          <w:numId w:val="3"/>
        </w:numPr>
        <w:spacing w:before="0" w:after="120"/>
        <w:ind w:left="1287" w:right="567" w:hanging="36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No deberá divulgar o comentar la información a la que tenga acceso en cumplimiento de su función de supervisor</w:t>
      </w:r>
    </w:p>
    <w:p>
      <w:pPr>
        <w:pStyle w:val="Textoindependiente2"/>
        <w:numPr>
          <w:ilvl w:val="0"/>
          <w:numId w:val="3"/>
        </w:numPr>
        <w:spacing w:before="0" w:after="120"/>
        <w:ind w:left="1287" w:right="567" w:hanging="36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No delegar sus facultades de supervisor, ni concurrir durante su tarea acompañado por personas ajenas al trabajo de campo</w:t>
      </w:r>
    </w:p>
    <w:p>
      <w:pPr>
        <w:pStyle w:val="Textoindependiente2"/>
        <w:numPr>
          <w:ilvl w:val="0"/>
          <w:numId w:val="3"/>
        </w:numPr>
        <w:spacing w:before="0" w:after="120"/>
        <w:ind w:left="1287" w:right="567" w:hanging="36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No formular preguntas ajenas a las incluidas en los cuestionarios, ni utilizar la entrevista con fines que no sean relativos a la tarea de encuestador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Ud. ha sido designado para desempeñarse como </w:t>
      </w:r>
      <w:r>
        <w:rPr>
          <w:rFonts w:cs="Calibri" w:ascii="Calibri" w:hAnsi="Calibri"/>
          <w:b/>
        </w:rPr>
        <w:t xml:space="preserve">Subcoordinador de la Encuesta Anual de Hogares </w:t>
      </w:r>
      <w:r>
        <w:rPr>
          <w:rFonts w:cs="Calibri" w:ascii="Calibri" w:hAnsi="Calibri"/>
        </w:rPr>
        <w:t>relevamiento que se llevará a cabo en toda la Ciudad de Buenos Aires, durante los meses de Octubre a Diciembre  de 2011.-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Ud. será el colaborador directo del Coordinador y del Área Relevamiento de Información Primaria durante su desarrollo, dependiendo de éstos dentro de la estructur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Será su responsabilidad mantener un control permanente sobre el avance del operativo en los tiempos y modalidades previstas dentro de las comunas asignadas y/o marco (IHPCT) y vill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Deberá además informar  sobre los avances del operativo y sobre cualquier dificultad que se presente durante el relevamiento, tanto en campo como  en sed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Estará en contacto directo y a cargo de los Recepcionistas-supervisores, para organizar y supervisar sus tareas, como así también resolver los inconvenientes que pudieran presentarse durante el desarrollo del operativo,  manteniéndose informado sobre el desempeño de los Encuestadores y Recuperadores, garantizando la calidad y efectividad de las tarea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drá a su cargo  la organización de las tareas de supervisión en campo de encuestadores y recuperadore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á en contacto directo y a cargo de los supervisores-volantes de su área, asignándoles y recepcionando las encuestas  (supervisión aleatoria  y dirigida) y las No rea No encuestables de los encuestadores y  las encuestas recuperada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u tarea será desarrollada en tres etapa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4"/>
      </w:tblGrid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ntes del Relevamiento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URSOS DE CAPACITACION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ticipará en la organización y confección de Cronogramas para los Cursos de Capacitación, transmitirá al personal a su cargo, el lugar, fechas y horarios en que se dicten los mismo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leer todos los Manuales redactados para el desempeño de cada uno de los cargos y asistir a los distintos Cursos de Capacitación del personal afectado al Operativo, en los que prestará colaboración en el dictado de módulos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ISTRIBUCION DE CARGAS DE TRABAJ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ignará a cada uno de los recepcionistas la carga de trabajo correspondiente, informando las características y particularidades que presente la zona que tendrá a su carg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ante el transcurso del operativo los encuestadores  irán rotando de comuna cada 2 replicas dentro de la zona de relevamiento que le fue asignada y por consiguiente de recepcionis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ante el relevamiento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NTROL DE RECEPCION DE ENCUESTAS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prestar colaboración a los recepcionistas a su cargo en aquellas situaciones o tareas que por diversas causas así lo requieran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ibirá de los Recepcionistas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diariamente la Planilla de recepción con  las encuestas Rea y No rea</w:t>
            </w:r>
            <w:r>
              <w:rPr>
                <w:rFonts w:cs="Calibri" w:ascii="Calibri" w:hAnsi="Calibri"/>
                <w:sz w:val="16"/>
                <w:szCs w:val="16"/>
              </w:rPr>
              <w:t>, las cuales deberá embolsar. Retirará las encuestas pasibles de supervisión telefónica para entregárselas al recepcionista una vez controladas; lo mismo hará con las de supervisión presencial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e control será  en presencia del Recepcionista y lo ingresara en el sistema correspondiente, en la Planilla de entrega de Encuestas Realizadas o en su defecto No Realizada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ntregará al coordinador  las encuestas incompletas (código 18), ya recuperadas y/o supervisada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ENTREGA DE MATERIALES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recibirá los materiales necesarios para cumplimentar la tarea del personal a su cargo, ej.: planillas, notas, planos, etc, tanto para el Recepcionista como para los Encuestadores, Recuperadores y Supervisores los distribuirá a los distintos puestos a su carg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 xml:space="preserve">Entrega al Recepcionista de IHPCT 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entregara al recepcionista de IHPCT aquellos domicilios que se haya encontrado viviendas correspondiente a este Marco y hayan sido registradas por el encuestador como NO REA 9.1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SUPERVISION PRESENCIAL ( SUPERVISOR VOLANTE)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ntregara al supervisor volante  los domicilios a supervisar de manera presencial correspondiente a encuestas aleatorias marcadas en planilla EN COLOR VIOLETA, dirigidas (entre ellas  hogares múltiples)  y comprobación de domicilios no encuestabl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pcionara  y controlara de las planillas de supervisión F-ARIP34 Rev.2 cumplimentadas  por el supervisor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ificará  en la encuesta los ítems que correspondan, de acuerdo a la información  brindada por el supervisor volante en color  negro y lo volcara a la planilla del recepcionista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 xml:space="preserve">SUPERVISION TELEFONICA ( RECEPCIONISTA-SUPERVISOR) 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tregara al recepcionista-supervisor  los domicilios a supervisar de manera telefónica correspondiente a encuestas aleatorias marcadas en planilla EN COLOR ROJ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SUPERVISIÓN DE ENCUESTAS RECUPERADAS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 la planilla de SUPERVISOR Ud. tendrá marcado el 20% de las encuestas a ser supervisadas EN COLOR VERDE, en caso de ser No rea pasara a la inmediatamente posterior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ARCHIVO DE F ARIP 34 REV2 Y PLANILLA DE SUPERVISION DE MODULO DE DISCAPACIDAD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chivará en carpeta por supervisor a su cargo las planillas F ARIP 34 Rev2 y en caso de ser necesario la correspondiente al Modulo, la cual se servirá de insumo para la confección de la evaluación de desempeño del puest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EVALUACIONES DE DESEMPEÑ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da dos réplicas, verificará que los recepcionistas completen las evaluaciones de los encuestadores que tuvieron a su cargo, constatando que estén completas y justificadas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</w:rPr>
              <w:t>Después del relevamiento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unir todo el material entregado por los Supervisores y Recepcionistas, entre los que se encontrarán los correspondientes a los Encuestadores y Recuperadores, y remitirlo al Coordinad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alizara evaluación de desempeño de los supervisores volantes a su car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alizara evaluación de desempeño de los recepcionistas- supervisores a su car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tregará  las distintas evaluaciones al final del operativo al Coordinador de la encuesta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4"/>
      </w:tblGrid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COORDINACION DE VILLAS ( tareas especificas)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ra Subcoordinador de villa ORGANIZACIÓN DEL RELEVAMIENTO EN VILLA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aborará el cronograma semanal de los operativos en villas, estableciendo fechas tentativas y cantidad de encuestadores necesarios para realizar las encuestas determinadas por Muestre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letará la planilla Autorización Uso de Camioneta (F SA-12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tualizará el  listado de referentes en las villas que  se relevarán.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actará a los referentes para el acompañamiento en camp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RELEVAMIENTO EN VILLAS DE EMERGENC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ordinará los operativos de relevamiento en villas que le sean asignados por muestre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terminará junto con el coordinador  los encuestadores que participen en cada relevamient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certará cita con cada uno de los referentes para el acompañamiento en cam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 marco villa se corresponde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º) A tres radios censales del total ciudad: 1 radio Villa 26,  1 radio de Villa 20 y 1 radio Villa 17 con viviendas puntuales preestablecidas por Muestre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2) El resto seleccionará las viviendas a  encuestar de modo azaroso dentro de las manzanas elegidas por muestreo, tratando de dejar intervalos entre ellas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istirá a los encuestadores y resolverá los inconvenientes que pudieran presentarse durante el recorri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tribuirá a los recepcionistas de manera aleatoria las encuestas recogidas en campo villa para su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ibirá de los Recepcionistas  las encuestas editadas y confeccionara la Planilla de Recepción de villa según el tipo de marco muestr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tes de realizar la bolsa de entrega, ingresara en el sistema correspondiente, en la Planilla de entrega de Encuestas Realizadas o en su defecto No Realizadas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mpletamiento de liquidación de Encuestas realizadas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d. completara la planilla de liquidación  de encuestas por encuestador 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Evaluación de campo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Entregará  las distintas evaluaciones al final del operativo al Coordinador de la encuesta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4"/>
      </w:tblGrid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SUBCOORDINACION  IHPCT ( tareas especificas)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ra subcoordinador de IHPCT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aborará el cronograma semanal IHPCT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Relevamiento en IHPCT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cibirá del Recepcionista diariamente la Planilla de recepción con  las encuestas Rea y No rea  en las cuales controlará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BICACIÓN GEOGRAF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ROQUI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LECCIÓN DE LA VIVIEN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A ALEATO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IDAD DE VIVIENDAS DEPENDIENDO DE RAN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e control será  en presencia del Recepcionista. Ingresara en el sistema correspondiente, en la Planilla de entrega de Encuestas Realizadas o en su defecto No Realizadas, extráelas que correspondan a supervisión, telefónica o presencial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rocedimiento No rea 9.1 en cemento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icitara al Coordinador la emisión de la Planilla de recepción de dicha encuesta para que el recepcionista pueda entregársela al encuestador de IHPCT y luego poder registrar dicha recepción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¿En qué consiste la tarea de supervisión?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aplicar el Formulario de supervisión de IHPCT.  En caso de res presencial deberá aplicar el formulario completo y en caso de ser telefónico a partir de los ítems del Bloque Hogar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 caso de registrarse el modulo de discapacidad aplicara aparte el formulario de supervisión correspondiente a disco modul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upervisión presencial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asignar un 20% de encuestas realizadas para cada encuestador de IHPCT a los fines de ser supervisadas, en el caso de este marco las mismas no se encuentran marcadas con antelación. Deberán ser elegidas mediante la evaluación de la información recibida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upervisión telefónica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supervisara telefónicamente el 10% de las encuestas realizadas para cada encuestador,  en el caso de este marco las mismas no se encuentran marcadas con antelación. Deberán ser elegidas mediante la evaluación de la información recibida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ARCHIVO DE F ARIP 34 REV2 Y PLANILLA DE SUPERVISION DE MODULO DE DISCAPACIDAD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rchivará en carpeta  las planillas  de supervisión IHPCT y en caso de ser necesario la correspondiente al Modulo, la cual le servirá de insumo para la confección de la evaluación de desempeño del puest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Archivo de F ARIP 26 REV 3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chivara por Comuna y Up la Planilla de recuento y Croquis en carpeta. La misma deberá entregarla una vez terminado en campo al Coordinador para su ingreso en Marco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708" w:top="76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29540</wp:posOffset>
              </wp:positionH>
              <wp:positionV relativeFrom="paragraph">
                <wp:posOffset>-156210</wp:posOffset>
              </wp:positionV>
              <wp:extent cx="5514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.2pt;margin-top:-1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4765</wp:posOffset>
              </wp:positionH>
              <wp:positionV relativeFrom="paragraph">
                <wp:posOffset>283845</wp:posOffset>
              </wp:positionV>
              <wp:extent cx="55149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22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9:00Z</dcterms:created>
  <dc:creator>roxana</dc:creator>
  <dc:description/>
  <cp:keywords/>
  <dc:language>en-US</dc:language>
  <cp:lastModifiedBy>fabianab</cp:lastModifiedBy>
  <cp:lastPrinted>2011-09-20T13:33:00Z</cp:lastPrinted>
  <dcterms:modified xsi:type="dcterms:W3CDTF">2012-03-15T16:33:00Z</dcterms:modified>
  <cp:revision>13</cp:revision>
  <dc:subject/>
  <dc:title> </dc:title>
</cp:coreProperties>
</file>